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1276" w:hanging="1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troduction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L’attache provisoire s’appelle aussi attache coulissante. Ceci s’explique par le fait que ce type d’attache est remplacé une fois le conducteur réglé et arrêté par une attache définitiv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le permet le glissement du conducteur lors de la construction de la ligne (déroulage et réglage) et sa confection s’impose sur tous les supports exceptés ceux d’arrêts.</w:t>
      </w:r>
    </w:p>
    <w:p>
      <w:pPr>
        <w:pStyle w:val="Normal"/>
        <w:jc w:val="both"/>
        <w:rPr/>
      </w:pPr>
      <w:r>
        <w:rPr>
          <w:sz w:val="28"/>
          <w:szCs w:val="28"/>
        </w:rPr>
        <w:t>L’attache provisoire sera utilisée pour les conducteurs en cuivre, alors que dans le cas de conducteurs en almélec on utilisera des poulies de déroulag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1276" w:hanging="1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ode opératoire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endre un mètre de cuivre de section 25/10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Replier chaque extrémité du fil (évite de se blesser)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dresser le fil d’attache (s’aider d’un isolateur, d’un poteau bois ou d’un arbre pour le mettre en forme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Faire un tour mort autour de la gorge de l’isolateur en prenant le milieu de la longueur du fil de cuivre (figure 1)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orsader les deux brins sur une longueur de sept centimètres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Former un anneau avec la torsade (attention, l’anneau doit permettre le passage éventuel d’un manchon) (figure 2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Fermer l’anneau de l’attache derrière la gorge de l’isolateur (figure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990</wp:posOffset>
                </wp:positionH>
                <wp:positionV relativeFrom="paragraph">
                  <wp:posOffset>185420</wp:posOffset>
                </wp:positionV>
                <wp:extent cx="6856095" cy="2502535"/>
                <wp:effectExtent l="5715" t="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200" cy="2502360"/>
                          <a:chOff x="0" y="0"/>
                          <a:chExt cx="6856200" cy="2502360"/>
                        </a:xfrm>
                      </wpg:grpSpPr>
                      <wps:wsp>
                        <wps:cNvSpPr txBox="1"/>
                        <wps:spPr>
                          <a:xfrm>
                            <a:off x="742320" y="2101320"/>
                            <a:ext cx="11145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5320" y="2101320"/>
                            <a:ext cx="1019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960" y="324000"/>
                            <a:ext cx="2506320" cy="165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78240" y="0"/>
                            <a:ext cx="2353320" cy="198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836960" y="370800"/>
                            <a:ext cx="1915200" cy="14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21160" y="2101320"/>
                            <a:ext cx="1019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60"/>
                            <a:ext cx="2619360" cy="248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16560"/>
                            <a:ext cx="2219400" cy="248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960" y="16560"/>
                            <a:ext cx="2019240" cy="248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14.6pt;width:539.85pt;height:197.05pt" coordorigin="-874,292" coordsize="10797,39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5;top:3601;width:17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1;top:3601;width:160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97;top:802;width:3946;height:26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029;top:292;width:3705;height:31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743;top:876;width:3015;height:227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506;top:3601;width:160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74;top:315;width:4124;height:39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48;top:318;width:3494;height:39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43;top:318;width:3179;height:39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ffff99"/>
                      </a:solidFill>
                      <a:ln w="9360">
                        <a:solidFill>
                          <a:srgbClr val="ffff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99" stroked="t" o:allowincell="f" style="position:absolute;margin-left:-2.85pt;margin-top:-2.6pt;width:457.95pt;height:21.95pt;mso-wrap-style:none;v-text-anchor:middle">
              <v:fill o:detectmouseclick="t" type="solid" color2="#000066"/>
              <v:stroke color="#ffff99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2.85pt;margin-top:-2.6pt;width:457.95pt;height:21.95pt;mso-wrap-style:none;v-text-anchor:middle">
              <v:fill o:detectmouseclick="t" type="solid" color2="#cc9900"/>
              <v:stroke color="#3366ff" weight="9360" joinstyle="miter" endcap="flat"/>
              <w10:wrap type="none"/>
            </v:rect>
          </w:pict>
        </mc:Fallback>
      </mc:AlternateContent>
    </w:r>
    <w:r>
      <w:rPr>
        <w:b/>
        <w:sz w:val="28"/>
        <w:szCs w:val="28"/>
      </w:rPr>
      <w:t xml:space="preserve">CAP Préparation et Réalisation d’Ouvrages Electriques        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-3810</wp:posOffset>
              </wp:positionV>
              <wp:extent cx="6583680" cy="73152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731520"/>
                        <a:chOff x="0" y="0"/>
                        <a:chExt cx="6583680" cy="731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5836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ATTACHE PROVISO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365760"/>
                          <a:ext cx="10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8280" y="365760"/>
                          <a:ext cx="14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36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972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4pt;margin-top:-0.3pt;width:518.4pt;height:57.6pt" coordorigin="-648,-6" coordsize="10368,1152">
              <v:shape id="shape_0" fillcolor="white" stroked="t" o:allowincell="f" style="position:absolute;left:-648;top:-6;width:10367;height:1151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u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ATTACHE PROVISOI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line id="shape_0" from="-648,570" to="1029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44,570" to="9718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1039,-6" to="1039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46,-6" to="7446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upperRoman"/>
      <w:lvlText w:val="%1."/>
      <w:lvlJc w:val="right"/>
      <w:pPr>
        <w:tabs>
          <w:tab w:val="num" w:pos="2844"/>
        </w:tabs>
        <w:ind w:left="2844" w:hanging="180"/>
      </w:pPr>
      <w:rPr/>
    </w:lvl>
  </w:abstractNum>
  <w:abstractNum w:abstractNumId="2">
    <w:lvl w:ilvl="0">
      <w:start w:val="1"/>
      <w:numFmt w:val="lowerLetter"/>
      <w:lvlText w:val="%1."/>
      <w:lvlJc w:val="right"/>
      <w:pPr>
        <w:tabs>
          <w:tab w:val="num" w:pos="284"/>
        </w:tabs>
        <w:ind w:left="114" w:firstLine="5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color w:val="000000"/>
      <w:sz w:val="16"/>
      <w:szCs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1:14:00Z</dcterms:created>
  <dc:creator>TORRENT</dc:creator>
  <dc:description/>
  <cp:keywords/>
  <dc:language>en-US</dc:language>
  <cp:lastModifiedBy>torrent</cp:lastModifiedBy>
  <cp:lastPrinted>2007-01-14T18:42:00Z</cp:lastPrinted>
  <dcterms:modified xsi:type="dcterms:W3CDTF">2009-06-03T21:14:00Z</dcterms:modified>
  <cp:revision>2</cp:revision>
  <dc:subject/>
  <dc:title/>
</cp:coreProperties>
</file>